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452169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58154980"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785435879"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513476658"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